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инистерство образования Российской Федерации                                                                                             Волгоградский государственный педагогический университет</w:t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следование диодных ключей и ограничителей</w:t>
      </w:r>
    </w:p>
    <w:p>
      <w:pPr>
        <w:pStyle w:val="Style13"/>
        <w:spacing w:before="280" w:after="240"/>
        <w:jc w:val="center"/>
        <w:rPr>
          <w:bCs/>
        </w:rPr>
      </w:pPr>
      <w:r>
        <w:rPr>
          <w:bCs/>
        </w:rPr>
        <w:t>Лабораторная работа №2</w:t>
      </w:r>
    </w:p>
    <w:p>
      <w:pPr>
        <w:pStyle w:val="Style13"/>
        <w:spacing w:before="28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й практикум по ЭВТ</w:t>
      </w:r>
    </w:p>
    <w:p>
      <w:pPr>
        <w:pStyle w:val="Style13"/>
        <w:spacing w:before="28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</w:rPr>
      </w:pPr>
      <w:r>
        <w:rPr>
          <w:bCs/>
        </w:rPr>
      </w:r>
    </w:p>
    <w:p>
      <w:pPr>
        <w:pStyle w:val="Style13"/>
        <w:spacing w:before="28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работы: Теоретически и экспериментально изучить </w:t>
      </w:r>
      <w:r>
        <w:rPr>
          <w:sz w:val="28"/>
          <w:szCs w:val="28"/>
        </w:rPr>
        <w:t>работу диодных ключей и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ителей. </w:t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>Применение диодов в качестве коммутирующих приборов в ключах возможно благодаря их нелинейным свойствам – способности проводить ток только в одном направлении, когда к аноду диода приложено положительное напряжение по отношению к катоду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В зависимости от способа подключения нагрузки различают схемы по</w:t>
      </w:r>
      <w:r>
        <w:rPr>
          <w:bCs/>
          <w:sz w:val="28"/>
          <w:szCs w:val="28"/>
        </w:rPr>
        <w:t xml:space="preserve">следовательного и </w:t>
      </w:r>
      <w:r>
        <w:rPr>
          <w:sz w:val="28"/>
          <w:szCs w:val="28"/>
        </w:rPr>
        <w:t xml:space="preserve">параллельного диодных ключей. Мы будем рассматривать последовательные диодные ключи. </w:t>
      </w:r>
    </w:p>
    <w:p>
      <w:pPr>
        <w:pStyle w:val="Style13"/>
        <w:spacing w:before="0" w:after="0"/>
        <w:ind w:firstLine="180"/>
        <w:rPr>
          <w:bCs/>
          <w:sz w:val="28"/>
          <w:szCs w:val="28"/>
        </w:rPr>
      </w:pPr>
      <w:r>
        <w:rPr>
          <w:sz w:val="28"/>
          <w:szCs w:val="28"/>
        </w:rPr>
        <w:t xml:space="preserve">Схема простейшего диодного ключа приведена на рис. </w:t>
      </w:r>
      <w:r>
        <w:rPr>
          <w:bCs/>
          <w:sz w:val="28"/>
          <w:szCs w:val="28"/>
        </w:rPr>
        <w:t>1.</w:t>
      </w:r>
    </w:p>
    <w:p>
      <w:pPr>
        <w:pStyle w:val="Style13"/>
        <w:spacing w:before="0" w:after="0"/>
        <w:ind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1</w:t>
      </w:r>
      <w:r>
        <w:rPr>
          <w:bCs/>
          <w:sz w:val="28"/>
          <w:szCs w:val="28"/>
        </w:rPr>
        <w:drawing>
          <wp:inline distT="0" distB="0" distL="0" distR="0">
            <wp:extent cx="2242185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люч на диоде </w:t>
      </w:r>
      <w:r>
        <w:rPr>
          <w:bCs/>
          <w:sz w:val="28"/>
          <w:szCs w:val="28"/>
          <w:lang w:val="en-US"/>
        </w:rPr>
        <w:t>VD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подключает нагрузк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только при положительном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отрицательн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диод закрыт и напряжение на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 0</w:t>
      </w:r>
      <w:r>
        <w:rPr>
          <w:bCs/>
          <w:sz w:val="28"/>
          <w:szCs w:val="28"/>
        </w:rPr>
        <w:t>.</w:t>
      </w:r>
    </w:p>
    <w:p>
      <w:pPr>
        <w:pStyle w:val="Style13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Анализ такого ключа не вызывает затруднений, однако для более сложных ключей он может представлять достаточные </w:t>
      </w:r>
      <w:r>
        <w:rPr>
          <w:bCs/>
          <w:sz w:val="28"/>
          <w:szCs w:val="28"/>
        </w:rPr>
        <w:t xml:space="preserve">трудности, поэтому рассмотрим методы анализа на </w:t>
      </w:r>
      <w:r>
        <w:rPr>
          <w:sz w:val="28"/>
          <w:szCs w:val="28"/>
        </w:rPr>
        <w:t xml:space="preserve">этой </w:t>
      </w:r>
      <w:r>
        <w:rPr>
          <w:bCs/>
          <w:sz w:val="28"/>
          <w:szCs w:val="28"/>
        </w:rPr>
        <w:t xml:space="preserve">простейшей схеме. Для простоты будем </w:t>
      </w:r>
      <w:r>
        <w:rPr>
          <w:bCs/>
          <w:iCs/>
          <w:sz w:val="28"/>
          <w:szCs w:val="28"/>
        </w:rPr>
        <w:t>считать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мы имеем </w:t>
      </w:r>
      <w:r>
        <w:rPr>
          <w:bCs/>
          <w:sz w:val="28"/>
          <w:szCs w:val="28"/>
        </w:rPr>
        <w:t xml:space="preserve">дело </w:t>
      </w:r>
      <w:r>
        <w:rPr>
          <w:sz w:val="28"/>
          <w:szCs w:val="28"/>
        </w:rPr>
        <w:t xml:space="preserve">с идеальным диодом, т.е. </w:t>
      </w:r>
      <w:r>
        <w:rPr>
          <w:bCs/>
          <w:sz w:val="28"/>
          <w:szCs w:val="28"/>
        </w:rPr>
        <w:t>в открытом состоянии сопротивление диода равно нулю и, следовательно, падение напряжения на диоде также не отличается от нуля. Другими словами, в открытом состоянии диод</w:t>
      </w:r>
      <w:r>
        <w:rPr>
          <w:sz w:val="28"/>
          <w:szCs w:val="28"/>
        </w:rPr>
        <w:t xml:space="preserve"> представляет собой короткозамкнутую </w:t>
      </w:r>
      <w:r>
        <w:rPr>
          <w:bCs/>
          <w:sz w:val="28"/>
          <w:szCs w:val="28"/>
        </w:rPr>
        <w:t xml:space="preserve">перемычку. В закрытом  состояния сопротивление диода бесконечно велико, </w:t>
      </w:r>
      <w:r>
        <w:rPr>
          <w:sz w:val="28"/>
          <w:szCs w:val="28"/>
        </w:rPr>
        <w:t xml:space="preserve">эта </w:t>
      </w:r>
      <w:r>
        <w:rPr>
          <w:bCs/>
          <w:sz w:val="28"/>
          <w:szCs w:val="28"/>
        </w:rPr>
        <w:t>ситуация тождественна разрыву проводника. Таким образом, диод представляется как обычный выключатель, имеющий только два состояния “ВКЛЮЧЕНО” и “ВЫКЛЮЧЕНО”.</w:t>
      </w:r>
    </w:p>
    <w:p>
      <w:pPr>
        <w:pStyle w:val="Style13"/>
        <w:spacing w:before="0" w:after="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предполагает вычисление выходного напряжения при заданном входном сигнале и состоит из двух частей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уя электрическую схему ключа, определяем формулу (логику) его работы,  т.е. зависимость входного напряжения от  состояния ключа и приложенных к нему напряжени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для различных моментов времени определяем состояние ключа и, используя его формулу, делаем заключение о величине выходного напряжения. По полученным величинам строим графи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>(t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Применительно к ключу на рис.1 его логику (формулу) можно в виде двух высказываний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. Диод открыт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 xml:space="preserve">2. Диод закрыт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=0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азательство этих высказываний:</w:t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 xml:space="preserve">1. Если диод открыт, то он накоротко замкнут. Выходные зажимы схемы напрямую связаны с выходным (сопротивление соединительных проводников считаем равным 0). Поэтому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.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2. Если диод закрыт, то он представляет собой “разрыв”. Входные и выходные клеммы не связаны друг с другом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еперь проведем 2-й этап анализа. Выясним, в какие моменты времени диод открыт, а в какие закрыт. Диод открыт в те моменты времени, когда напряжение на входе и, следовательно, на аноде положительно. Для всего положительного полупериода входного сигнала диод открыт и, согласно логике схемы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. Очевидно, что для всего отрицательного полупериода к аноду приложен “минус” входного сигнала, а к катоду “плюс”. Все это время диод закрыт и, опять же согласно логике схемы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. Результаты анализа отражены на рис.2, который не требует дополнительных пояснений.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ис.2</w:t>
      </w:r>
      <w:r>
        <w:rPr>
          <w:sz w:val="28"/>
          <w:szCs w:val="28"/>
        </w:rPr>
        <w:drawing>
          <wp:inline distT="0" distB="0" distL="0" distR="0">
            <wp:extent cx="258445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ассмотрим схему ключа на рис.3. 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  <w:r>
        <w:rPr>
          <w:sz w:val="28"/>
          <w:szCs w:val="28"/>
        </w:rPr>
        <w:drawing>
          <wp:inline distT="0" distB="0" distL="0" distR="0">
            <wp:extent cx="2270760" cy="144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Это диодный ключ с дополнительным источником постоянного напряжения. Такую схему часто называют ограничителем. Запишем высказывания, определяющие логику работы этой схемы: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1. Диод открыт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 xml:space="preserve">2. Диод закрыт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ое высказывание доказывается точно так же, как для предыдущей схемы. Источник Е, хотя и создает ток в цепи, но падение напряжения от него на выходных зажимах равно нулю, т.к. источник (идеальный) входного сигнала имеет нулевое внутренне сопротивлени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закрытом диоде единственным источником напряжения, действующим на вход, является дополнительный источник, с напряжением равным Е. Если выходные клеммы разомкнуты (т.е. нагрузка к ним не подключена), то напряжение на выходе равно Е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этап анализа начнем с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Напряжение на входе в этот момент времени равно 0. Равенство нул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 означает, входные клеммы закорочены накоротко. Эта ситуация отражена на рис.4.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ис.4</w:t>
      </w:r>
      <w:r>
        <w:rPr>
          <w:sz w:val="28"/>
          <w:szCs w:val="28"/>
        </w:rPr>
        <w:drawing>
          <wp:inline distT="0" distB="0" distL="0" distR="0">
            <wp:extent cx="2032000" cy="133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ноду диод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приложен “минус” источника “Е”, а к катоду (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) “плюс”. Для диода это напряжение обратной полярности и он закрыт. Обращаясь к логике схемы, определяем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Е, что и отражено на рис.5.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5  </w:t>
      </w:r>
      <w:r>
        <w:rPr>
          <w:sz w:val="28"/>
          <w:szCs w:val="28"/>
        </w:rPr>
        <w:drawing>
          <wp:inline distT="0" distB="0" distL="0" distR="0">
            <wp:extent cx="2821940" cy="236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альнейший анализ будем проводить, ориентируясь на уровень напряжения Е. Рассмотрим точку 1, для котор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lt;Е. Эта ситуация отражена на рис.6.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6  </w:t>
      </w:r>
      <w:r>
        <w:rPr>
          <w:sz w:val="28"/>
          <w:szCs w:val="28"/>
        </w:rPr>
        <w:drawing>
          <wp:inline distT="0" distB="0" distL="0" distR="0">
            <wp:extent cx="210820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диоду подключены два последовательно соединенных источника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Е. Они включены встречно по отношению друг к другу. Напряжение на диоде равно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Т.к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 xml:space="preserve">&lt;0, т.е. диод закрыт и, согласно логике схемы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Е.</w:t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 xml:space="preserve">Такая ситуация будет верна для любой точ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от момента времени 0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И для всех этих моментов времен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Е. Рассмотрим точку 2. Схема не изменилась, это рис.6. Но этом случа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Напряжение на диоде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&gt;0. Диод открыт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(см. рис. 4). Диод будет открыт во все моменты времен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к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gt;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ка 3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lt;0 (см. рис. 7)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  </w:t>
      </w:r>
      <w:r>
        <w:rPr>
          <w:sz w:val="28"/>
          <w:szCs w:val="28"/>
        </w:rPr>
        <w:drawing>
          <wp:inline distT="0" distB="0" distL="0" distR="0">
            <wp:extent cx="2165350" cy="141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источника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Е включены согласно, и их напряжения складываются. Напряжение на диоде равно: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d</w:t>
      </w:r>
      <w:r>
        <w:rPr>
          <w:sz w:val="28"/>
          <w:szCs w:val="28"/>
        </w:rPr>
        <w:t>= –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).Диод закрыт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Е. Между точка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иод закрыт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Е. Мы рассмотрели интервал для входного напряжения больше периода и т.к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периодическая функция, то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будет иметь тот же период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же зависи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от величины Е? Вполне очевидно, что если Е 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то диод будет всегда закрыт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Е. При уменьшении Е (см. рис. 4) линия уровня Е будет двигаться вниз, пока на дойдет до оси абсцисс при Е=0. Такая ситуация рассмотрена на рис.2. А что произойдет, если величина Е поменяет знак и станет отрицательной? Такая ситуация и схема изображены на рис.8.</w:t>
      </w:r>
    </w:p>
    <w:p>
      <w:pPr>
        <w:pStyle w:val="Style13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8   </w:t>
      </w:r>
      <w:r>
        <w:rPr>
          <w:sz w:val="28"/>
          <w:szCs w:val="28"/>
        </w:rPr>
        <w:drawing>
          <wp:inline distT="0" distB="0" distL="0" distR="0">
            <wp:extent cx="2079625" cy="1376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 уровня Е как бы отрезает часть синусоиды и ограничивает ее снизу. Поэтому такая схема имеет второе название – ограничитель снизу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Если включить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катодом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т.е. включить диод в другом направлении, то получим ограничитель сверху. Анализ такой схемы аналогичен предыдущему. Проведите его самостоятельно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На рис. 9 представлена схема двухстороннего ограничителя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9  </w:t>
      </w:r>
      <w:r>
        <w:rPr>
          <w:sz w:val="28"/>
          <w:szCs w:val="28"/>
        </w:rPr>
        <w:drawing>
          <wp:inline distT="0" distB="0" distL="0" distR="0">
            <wp:extent cx="2374900" cy="144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этой схемы можно провести в два этапа. Сначала рассмотрим ключ на диоде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и определим ег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. Затем рассмотрим ключ на диоде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для которого входное напряжени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. Диаграммы напряжений приведены на рис.10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10</w:t>
      </w:r>
      <w:r>
        <w:rPr>
          <w:sz w:val="28"/>
          <w:szCs w:val="28"/>
        </w:rPr>
        <w:drawing>
          <wp:inline distT="0" distB="0" distL="0" distR="0">
            <wp:extent cx="2858770" cy="3157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180"/>
        <w:rPr/>
      </w:pPr>
      <w:r>
        <w:rPr>
          <w:sz w:val="28"/>
          <w:szCs w:val="28"/>
        </w:rPr>
        <w:t>Изменяя величины напряжен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ожно выделить любую часть входного сигнала.</w:t>
      </w:r>
    </w:p>
    <w:p>
      <w:pPr>
        <w:pStyle w:val="Style13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  <w:r>
        <w:rPr>
          <w:sz w:val="28"/>
          <w:szCs w:val="28"/>
          <w:lang w:val="en-US"/>
        </w:rPr>
        <w:t>: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иться анализировать схемы диодных ключей. Для схем рис. 14 и 15 провести анализ и начертить графики напряжений при синусоидальном воздействии.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рать схему рис. 11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одключить 1-й канал осциллографа ко входу, а 2-й – к выходу схемы. Не забудьте штырек “корпус осциллографа”  подключить к общему проводу схемы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Не включа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установить оба луча в центр экран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Включи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установить напряжение 30-40 В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Замкнуть точки “вход” и ”выход” и отрегулировать усиления каналов так, чтобы оба сигнала совпадали. Восстановить схему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Начертить в тетради осциллограмм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. Убедиться, что осциллограммы совпадают с графиками, которые можно получить в результате анализа схемы.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следовать аналогичным образом схемы рис.12-20. Рядом со схемой начертить осциллограммы.</w:t>
      </w:r>
    </w:p>
    <w:p>
      <w:pPr>
        <w:pStyle w:val="Style13"/>
        <w:spacing w:before="0" w:after="0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  <w:r>
        <w:rPr>
          <w:sz w:val="28"/>
          <w:szCs w:val="28"/>
          <w:lang w:val="en-US"/>
        </w:rPr>
        <w:t>:</w:t>
      </w:r>
    </w:p>
    <w:p>
      <w:pPr>
        <w:pStyle w:val="Style1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оводится анализ диодных ключей?</w:t>
      </w:r>
    </w:p>
    <w:p>
      <w:pPr>
        <w:pStyle w:val="Style1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сти анализ любой схемы ключа или ограничи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2670" cy="565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9:07:00Z</dcterms:created>
  <dc:creator>Alex Frost</dc:creator>
  <dc:description/>
  <dc:language>en-US</dc:language>
  <cp:lastModifiedBy>Markov</cp:lastModifiedBy>
  <dcterms:modified xsi:type="dcterms:W3CDTF">2005-11-11T19:07:00Z</dcterms:modified>
  <cp:revision>2</cp:revision>
  <dc:subject/>
  <dc:title>Цель работы: Теоретически </dc:title>
</cp:coreProperties>
</file>